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верес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49-6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провед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устрою гр. Волошиній В.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Волошиної В.М.</w:t>
      </w:r>
      <w:r>
        <w:rPr/>
        <w:t xml:space="preserve"> </w:t>
      </w:r>
      <w:r>
        <w:rPr>
          <w:sz w:val="28"/>
          <w:szCs w:val="28"/>
          <w:lang w:val="uk-UA"/>
        </w:rPr>
        <w:t>(адреса проживання: смт. Десна, вул. ********), відповідно до законів України «Про регулювання містобудівної діяльності», «Про благоустрій населених пунктів», рішення шостої сесії Козелецької селищної ради восьмого скликання від 04.10.2017 року № 06-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 Про затвердження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», керуючись статтями 30,40 Закону України «Про місцеве самоврядування в Україні», виконавчий комітет вирішив: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Надати дозвіл на проведення благоустрою гр. Волошиній Валентині Михайлівні на прилеглій до земельних ділянок з кадастровими номерами: </w:t>
      </w:r>
      <w:r>
        <w:rPr>
          <w:sz w:val="28"/>
          <w:szCs w:val="28"/>
          <w:lang w:val="uk-UA" w:bidi="uk-UA"/>
        </w:rPr>
        <w:t xml:space="preserve">7422055100:72:073:0085, 7422055100:72:073:0086, 7422055100:72:073:0087 </w:t>
      </w:r>
      <w:r>
        <w:rPr>
          <w:sz w:val="28"/>
          <w:szCs w:val="28"/>
          <w:lang w:val="uk-UA"/>
        </w:rPr>
        <w:t xml:space="preserve">території, що знаходяться у користуванні гр. Волошиної В.М., згідно договорів оренди землі від 31.08.2023 року, </w:t>
      </w:r>
      <w:r>
        <w:rPr>
          <w:sz w:val="28"/>
          <w:szCs w:val="28"/>
        </w:rPr>
        <w:t>відповідно до наданого плану благоустрою, за власні кошт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2. Гр. Волошиній В.М. при проведенні вищевказаних робіт та подальшій експлуатації території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, Закону України «Про дорожній рух», Правил дорожнього руху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их постановою Кабінету Міністрів України від 10 жовтня 2001 р. № 1306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8" w:right="991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1:00Z</dcterms:created>
  <dc:creator>Пользователь Windows</dc:creator>
  <dc:description/>
  <cp:keywords/>
  <dc:language>en-US</dc:language>
  <cp:lastModifiedBy>Пользователь Windows</cp:lastModifiedBy>
  <cp:lastPrinted>2023-09-27T16:20:00Z</cp:lastPrinted>
  <dcterms:modified xsi:type="dcterms:W3CDTF">2023-10-03T06:56:00Z</dcterms:modified>
  <cp:revision>17</cp:revision>
  <dc:subject/>
  <dc:title/>
</cp:coreProperties>
</file>